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2286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18pt;width:503.7pt;height:85.95pt" coordorigin="-175,-36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36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-179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Décompression</w:t>
      </w:r>
    </w:p>
    <w:p>
      <w:pPr>
        <w:pStyle w:val="Normal"/>
        <w:spacing w:before="0" w:after="60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16"/>
          <w:szCs w:val="16"/>
        </w:rPr>
      </w:pPr>
      <w:r>
        <w:rPr>
          <w:rFonts w:cs="Comic Sans MS" w:ascii="Comic Sans MS" w:hAnsi="Comic Sans MS"/>
          <w:b/>
          <w:bCs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16"/>
          <w:szCs w:val="16"/>
        </w:rPr>
      </w:pPr>
      <w:r>
        <w:rPr>
          <w:rFonts w:cs="Comic Sans MS" w:ascii="Comic Sans MS" w:hAnsi="Comic Sans MS"/>
          <w:b/>
          <w:bCs/>
          <w:iCs/>
          <w:sz w:val="16"/>
          <w:szCs w:val="16"/>
        </w:rPr>
        <w:t>Utilisation du Nitrox.</w:t>
      </w:r>
      <w:r>
        <w:rPr>
          <w:rFonts w:cs="Comic Sans MS" w:ascii="Comic Sans MS" w:hAnsi="Comic Sans MS"/>
          <w:iCs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bCs/>
          <w:iCs/>
          <w:sz w:val="16"/>
          <w:szCs w:val="16"/>
        </w:rPr>
        <w:t>(5 pts)</w:t>
      </w:r>
    </w:p>
    <w:p>
      <w:pPr>
        <w:pStyle w:val="Normal"/>
        <w:rPr/>
      </w:pPr>
      <w:r>
        <w:rPr>
          <w:rFonts w:cs="Comic Sans MS" w:ascii="Comic Sans MS" w:hAnsi="Comic Sans MS"/>
          <w:iCs/>
          <w:sz w:val="16"/>
          <w:szCs w:val="16"/>
        </w:rPr>
        <w:t>Un centre de plongée décide de se doter d’un matériel Nitrox (Station de gonflage, blocs, détendeurs, blocs de 6 L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 xml:space="preserve">En vous basant sur vos connaissances de la désaturation, expliquez les avantages de ce type de plongée, (1 pt)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Moins de saturation en azote donc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Pendant la plongée :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emps sans palier augmenté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saturation plus rapide : temps de paliers diminué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isque de narcose diminué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  <w:t>Après la plongée: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oins de risque d’ADD  (DCS)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oins d’intervalle de surface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oins de temps avant Avion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Pour les moniteurs faisant des formations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les formations en eau peu profonde, diminution des temps de palier, diminution de la charge cumulée en N2, diminution de la fatigue (non prouvé)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oins de risque d’ADD (à condition d’utiliser des tables à l’air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des blocs de 6L pour la déco après les plongées profond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lles sont les limites de ce type de mélange 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quipement spécial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ntrôle rigoureux du mélange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Limites de profondeu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ect impératif de la profondeur limit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.6 b max de PpO2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6 m à l’oxygène pur pour la profondeur des palier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profondeurs max dépendront du type de mélange utilisé : pour un mélange 40/60 : 30 m, 36/64 : 34 m, 32/68 : 40 m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imites liées à l’effet paradoxal de l’oxygèn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O2 entraîne une vasoconstriction par voie réflexe, ce qui diminue l’oxygénation des tissus, ce qui diminue les bienfaits attendu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  <w:t>Coût plus élevé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lles sont les précautions que vous prenez à l’utilisation ?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ttention à l’effet toxique cumulatif de l’oxygène (respect de tables empiriques mais seules existante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ect des profondeurs planchers (ne pas prendre de risque en mettant les plongeurs sur un site inadapté)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du matériel adapté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igueur dans le choix et l’analyse du mélange utilisé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de tables (ordinateurs) à l’ai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Un ADD au Nitrox est-il possible ? Quelles mesures préventives en déduisez-vous pour votre enseignement ?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ect des procédures à faire respecter autant que pour les plongées à l’air, recherche des facteurs favorisants et prévention de ceux-ci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d’ordinateurs avec décompression à l’air, ce qui n’optimise pas la durée de la désaturation, mais la rend plus sûre que si elle était effectuée à l’air, et permet des plongées multi-niveaux (ce qui oblige à calculer l’accumulation d’azote avec les tables, alors que les ordinateurs spécifiques la calcule).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1134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sz w:val="28"/>
      <w:szCs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312" w:hanging="0"/>
      <w:jc w:val="both"/>
    </w:pPr>
    <w:rPr>
      <w:szCs w:val="20"/>
    </w:rPr>
  </w:style>
  <w:style w:type="paragraph" w:styleId="Normalcentr">
    <w:name w:val="Normal centré"/>
    <w:basedOn w:val="Normal"/>
    <w:qFormat/>
    <w:pPr>
      <w:ind w:left="567" w:right="-312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7:00Z</dcterms:created>
  <dc:creator>TOTO</dc:creator>
  <dc:description/>
  <cp:keywords/>
  <dc:language>en-US</dc:language>
  <cp:lastModifiedBy> Daniel Huron</cp:lastModifiedBy>
  <cp:lastPrinted>2007-10-05T14:33:00Z</cp:lastPrinted>
  <dcterms:modified xsi:type="dcterms:W3CDTF">2013-04-19T10:05:00Z</dcterms:modified>
  <cp:revision>3</cp:revision>
  <dc:subject/>
  <dc:title>Un centre de plongée décide de se doter d’un matériel Nitrox</dc:title>
</cp:coreProperties>
</file>